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19» __марта___2014 г.  №1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. Мглин</w:t>
      </w:r>
    </w:p>
    <w:p>
      <w:pPr>
        <w:pStyle w:val="Normal"/>
        <w:ind w:left="696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культуры и сохра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ьтурного наслед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(2014-2017 годы)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В соответствии  с решением Мглинского районного Совета народных депутатов от 21 февраля 2014 года № 4-661 «О внесении изменений в решение от 20 декабря 2013 года №4-648 «О бюджете Мглинского муниципального района на 2014 год и на плановый  период 2015 и 2016 годов»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Мглинского района  от 7 ноября 2013 года №705 «Об утверждении Порядка разработки, реализации и оценки эффективности муниципальных  программ  Мгл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муниципальную программу  «Развитие культуры и сохранение культурного наследия Мглинского  района (2014-2017 годы)», утвержденную постановлением администрации района  от  31  декабря  2013  года   № 894  «Об  утверждении  муниципальной  программы   «Развитие культуры и сохранение  культурного  наследия  Мглинского  района  (2014-2017 годы)», изменения  в соответствии с  приложениями  №1, №2, №3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 исполнением  постановления  возложить  на  заместителя главы администрации  района  Воликову Н. 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Н. Н. Кондрат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. Макарова Т. Н.     </w:t>
      </w:r>
    </w:p>
    <w:p>
      <w:pPr>
        <w:pStyle w:val="Normal"/>
        <w:rPr/>
      </w:pPr>
      <w:r>
        <w:rPr>
          <w:sz w:val="22"/>
          <w:szCs w:val="22"/>
        </w:rPr>
        <w:t xml:space="preserve">тел. 2-19-65          </w:t>
        <w:tab/>
        <w:tab/>
        <w:tab/>
        <w:tab/>
        <w:tab/>
        <w:tab/>
        <w:tab/>
        <w:t xml:space="preserve">Направить: </w:t>
        <w:tab/>
        <w:t xml:space="preserve">1. В дело        </w:t>
        <w:tab/>
        <w:tab/>
        <w:tab/>
        <w:tab/>
        <w:t xml:space="preserve">                                                                                        </w:t>
        <w:tab/>
        <w:t xml:space="preserve">                        </w:t>
        <w:tab/>
        <w:t xml:space="preserve">2. Отдел культуры                                                                 </w:t>
        <w:tab/>
        <w:tab/>
        <w:t xml:space="preserve">                                                                                                    </w:t>
        <w:tab/>
        <w:tab/>
        <w:t>3. Финансовый отдел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 xml:space="preserve">                                      </w:t>
        <w:tab/>
        <w:tab/>
        <w:tab/>
        <w:tab/>
        <w:tab/>
        <w:t>4. Воликовой Н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гласовано: </w:t>
        <w:tab/>
        <w:tab/>
        <w:tab/>
        <w:tab/>
        <w:tab/>
        <w:tab/>
        <w:tab/>
        <w:tab/>
        <w:tab/>
        <w:tab/>
        <w:t>5. Отдел экономи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 </w:t>
      </w:r>
    </w:p>
    <w:p>
      <w:pPr>
        <w:pStyle w:val="Normal"/>
        <w:tabs>
          <w:tab w:val="clear" w:pos="708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администрации района                                                               Н.В.Воликова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района,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ик финансового отдела                                                </w:t>
        <w:tab/>
        <w:t>Л.И.Казеко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Начальник отдела экономики</w:t>
      </w:r>
    </w:p>
    <w:p>
      <w:pPr>
        <w:pStyle w:val="Normal"/>
        <w:rPr/>
      </w:pPr>
      <w:r>
        <w:rPr>
          <w:sz w:val="22"/>
          <w:szCs w:val="22"/>
        </w:rPr>
        <w:t>администрации района</w:t>
        <w:tab/>
        <w:tab/>
        <w:tab/>
        <w:tab/>
        <w:tab/>
        <w:t>С.И.Грибах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правового отдела             </w:t>
      </w:r>
    </w:p>
    <w:p>
      <w:pPr>
        <w:pStyle w:val="Normal"/>
        <w:rPr/>
      </w:pPr>
      <w:r>
        <w:rPr>
          <w:sz w:val="22"/>
          <w:szCs w:val="22"/>
        </w:rPr>
        <w:t xml:space="preserve">администрации района                                                               </w:t>
        <w:tab/>
        <w:t xml:space="preserve">Т.А.Потрашкова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аппарат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правляющий делам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министрации района </w:t>
      </w:r>
      <w:r>
        <w:rPr>
          <w:color w:val="0000FF"/>
          <w:sz w:val="22"/>
          <w:szCs w:val="22"/>
        </w:rPr>
        <w:t xml:space="preserve">                                      </w:t>
        <w:tab/>
        <w:tab/>
        <w:t xml:space="preserve"> </w:t>
      </w:r>
      <w:r>
        <w:rPr>
          <w:sz w:val="22"/>
          <w:szCs w:val="22"/>
        </w:rPr>
        <w:t>Д.И.Козлов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Приложение  №1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  постановлению администрации Мглинского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района  «О внесении изменений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в муниципальную программу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«Развитие культуры и сохранение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(2014-2017 годы)»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от «____» __________20___ года № ____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7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в муниципальную программу      </w:t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«Развитие культуры и сохранение культурного наследия </w:t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глинского района (2014-2017 годы)»</w:t>
      </w:r>
    </w:p>
    <w:p>
      <w:pPr>
        <w:pStyle w:val="Normal"/>
        <w:tabs>
          <w:tab w:val="clear" w:pos="708"/>
          <w:tab w:val="left" w:pos="57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86" w:leader="none"/>
        </w:tabs>
        <w:rPr/>
      </w:pPr>
      <w:r>
        <w:rPr>
          <w:sz w:val="28"/>
          <w:szCs w:val="28"/>
        </w:rPr>
        <w:t>В паспорте муниципальной программы «Развитие культуры и сохранение культурного  наследия Мглинского района (2014-2017 годы)»:                                                                                                    позицию  «Объемы бюджетных ассигнований на реализацию муниципальной  программы» изложить в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средств, предусмотренных на реализацию муниципальной программы,-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70 879 256,00 рублей, в том числе: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4 год -  18 018 389,00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5 год -  17 420 289,00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6 год -  17 720 289,00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7 год -  17 720 289,00 рублей».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В муниципальной программе «Развитие культуры и сохранение культурного  наследия Мглинского района (2014-2017 годы)», в   разделе 5  «Ресурсное                                                                   обеспечение реализации муниципальной программы»  слова «Общий объем средств, предусмотренных на реализацию муниципальной программы, -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 281 156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7 420 289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17 420 289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17 720 289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17 720 289,00 рублей»   изложить в редакции:</w:t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щий объем средств на реализацию  муниципальной программы составляет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   70 879 256,00 рублей, в том числе: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4 год -  18 018 389,00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5 год -  17 420 289,00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6 год -  17 720 289,00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7 год -  17 720 289,00 рублей».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/>
      </w:pPr>
      <w:r>
        <w:rPr>
          <w:sz w:val="28"/>
          <w:szCs w:val="28"/>
        </w:rPr>
        <w:t>3.  В муниципальной программе «Развитие культуры и сохранение культурного  наследия Мглинского района (2014-2017 годы)», в   разделе 7 «Состав муниципальной программы»  слова</w:t>
      </w:r>
      <w:r>
        <w:rPr/>
        <w:t xml:space="preserve"> «</w:t>
      </w:r>
      <w:r>
        <w:rPr>
          <w:sz w:val="28"/>
          <w:szCs w:val="28"/>
        </w:rPr>
        <w:t xml:space="preserve">мероприятия в сфере пожарной безопасности </w:t>
      </w:r>
      <w:r>
        <w:rPr/>
        <w:t xml:space="preserve">(огнезащитная обработка деревянных конструкций, проверка качества огнезащитной обработки деревянных конструкций, оборудование зданий системой молниезащиты, замена дверей на противопожарные и другие)» </w:t>
      </w:r>
      <w:r>
        <w:rPr>
          <w:sz w:val="28"/>
          <w:szCs w:val="28"/>
        </w:rPr>
        <w:t>изложить в редакции</w:t>
      </w:r>
      <w:r>
        <w:rPr/>
        <w:t>: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jc w:val="both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мероприятия в сфере пожарной безопасности </w:t>
      </w:r>
      <w:r>
        <w:rPr/>
        <w:t>(огнезащитная обработка деревянных конструкций, проверка качества огнезащитной обработки деревянных конструкций, оборудование зданий системой молниезащиты, замена дверей на противопожарные, монтаж контура заземления, замер контура заземления, измерение сопротивления изоляции электропроводов, кабелей и другие)»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16"/>
          <w:szCs w:val="16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 паспорте подпрограммы муниципальной программы «Развитие культуры и сохранение культурного  наследия Мглинского района (2014-2017 годы)»:                                                                                                    позицию  «Объем бюджетных ассигнований на реализацию подпрограммы» 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щий объем средств, предусмотренных на реализацию подпрограммы, - </w:t>
      </w:r>
    </w:p>
    <w:p>
      <w:pPr>
        <w:pStyle w:val="Normal"/>
        <w:jc w:val="both"/>
        <w:rPr/>
      </w:pPr>
      <w:r>
        <w:rPr>
          <w:sz w:val="28"/>
          <w:szCs w:val="28"/>
        </w:rPr>
        <w:t>3 850 000 рублей, в том числе: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2014 год – 1 150 000,00 рублей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2015 год – 700 000,00 рублей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2016 год – 1 000 000,00 рублей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2017 год – 1 000 000,00 рублей».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624" w:gutter="0" w:header="0" w:top="567" w:footer="0" w:bottom="23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786" w:leader="none"/>
        </w:tabs>
        <w:ind w:left="60" w:hanging="0"/>
        <w:rPr/>
      </w:pPr>
      <w:r>
        <w:rPr>
          <w:sz w:val="28"/>
          <w:szCs w:val="28"/>
        </w:rPr>
        <w:t xml:space="preserve">5. Приложения  2, 3 к муниципальной программе «Развитие культуры и сохранение культурного наследия Мглинского района (2014-2017 годы)» изложить в новой редакции согласно приложениям №2, №3 к настоящему постановлению.   </w: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  <w:tab/>
        <w:tab/>
        <w:tab/>
        <w:tab/>
        <w:tab/>
        <w:tab/>
        <w:tab/>
        <w:t>Приложение  №2</w:t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к  постановлению администрации Мглинского </w:t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>района от «____» __________20__ года № ____</w:t>
      </w:r>
    </w:p>
    <w:p>
      <w:pPr>
        <w:pStyle w:val="Normal"/>
        <w:tabs>
          <w:tab w:val="clear" w:pos="708"/>
          <w:tab w:val="left" w:pos="5786" w:leader="none"/>
        </w:tabs>
        <w:ind w:left="1416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ab/>
        <w:tab/>
        <w:tab/>
        <w:tab/>
        <w:tab/>
        <w:tab/>
        <w:t xml:space="preserve">«О внесении изменений в муниципальную </w:t>
      </w:r>
    </w:p>
    <w:p>
      <w:pPr>
        <w:pStyle w:val="Normal"/>
        <w:tabs>
          <w:tab w:val="clear" w:pos="708"/>
          <w:tab w:val="left" w:pos="5786" w:leader="none"/>
        </w:tabs>
        <w:ind w:left="1416" w:hanging="0"/>
        <w:jc w:val="right"/>
        <w:rPr/>
      </w:pPr>
      <w:r>
        <w:rPr/>
        <w:tab/>
        <w:tab/>
        <w:tab/>
        <w:tab/>
        <w:tab/>
        <w:tab/>
        <w:tab/>
        <w:t xml:space="preserve">программу «Развитие культуры и сохранение </w:t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>(2014-2017 годы)»</w:t>
      </w:r>
    </w:p>
    <w:p>
      <w:pPr>
        <w:pStyle w:val="Normal"/>
        <w:ind w:left="778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204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 </w:t>
      </w:r>
    </w:p>
    <w:p>
      <w:pPr>
        <w:pStyle w:val="Normal"/>
        <w:ind w:left="4536" w:hanging="1044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к     муниципальной     программе</w:t>
      </w:r>
    </w:p>
    <w:p>
      <w:pPr>
        <w:pStyle w:val="Normal"/>
        <w:ind w:left="9912" w:hanging="0"/>
        <w:jc w:val="right"/>
        <w:rPr/>
      </w:pPr>
      <w:r>
        <w:rPr>
          <w:sz w:val="22"/>
          <w:szCs w:val="22"/>
        </w:rPr>
        <w:t xml:space="preserve">«Развитие культуры и  сохранение   культурного   наследия   Мглинского района (2014 – 2017 годы)» 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 «Культура Мглинского района (2014 – 2017 годы)»</w:t>
      </w:r>
    </w:p>
    <w:p>
      <w:pPr>
        <w:pStyle w:val="Normal"/>
        <w:ind w:left="8412" w:firstLine="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44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1684"/>
        <w:gridCol w:w="1431"/>
        <w:gridCol w:w="1325"/>
        <w:gridCol w:w="1200"/>
        <w:gridCol w:w="1320"/>
        <w:gridCol w:w="1370"/>
        <w:gridCol w:w="2355"/>
      </w:tblGrid>
      <w:tr>
        <w:trPr>
          <w:tblHeader w:val="true"/>
          <w:trHeight w:val="79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рограммы, рубле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4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дение ремонтов в учреждениях куль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 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отремонтированных зданий учреждений культуры к 2018 году (53 здания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численности посетителей библиотек района, в год - 80,2 тыс. человек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посетителей культурно-досуговых мероприятий, проводимых муниципальными учреждениями культуры, ежегодно на 220-250 человек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ероприятию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600 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 000,0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обретение музыкального оборудования, компьютерного оборудования, мебели, одежды сцены, костюмов для творческих коллекти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 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50 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0 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000,0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Организация и проведение мероприятий, направленных на сохранение и развитие культурных традиций, патриотического воспитания (встреча славянских народов у Монумента Дружбы, Свенская ярмарка, праздн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и Ф.И.Тютчева и А.К.Толстого, праздники сел и деревень, День Победы, День освобождения от немецко-фашистских захватчиков и д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 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600 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 000,0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сего по подпрограмме «Культура Мглинского района (2014 - 2017 годы)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850 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15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,00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 по подпрограмме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50 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5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0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000 000,0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  <w:t>Приложение  №3</w:t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к  постановлению администрации Мглинского </w:t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>района от «____» __________20__ года № ____</w:t>
      </w:r>
    </w:p>
    <w:p>
      <w:pPr>
        <w:pStyle w:val="Normal"/>
        <w:tabs>
          <w:tab w:val="clear" w:pos="708"/>
          <w:tab w:val="left" w:pos="5786" w:leader="none"/>
        </w:tabs>
        <w:ind w:left="1416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ab/>
        <w:tab/>
        <w:tab/>
        <w:tab/>
        <w:tab/>
        <w:tab/>
        <w:t xml:space="preserve">«О внесении изменений в муниципальную </w:t>
      </w:r>
    </w:p>
    <w:p>
      <w:pPr>
        <w:pStyle w:val="Normal"/>
        <w:tabs>
          <w:tab w:val="clear" w:pos="708"/>
          <w:tab w:val="left" w:pos="5786" w:leader="none"/>
        </w:tabs>
        <w:ind w:left="1416" w:hanging="0"/>
        <w:jc w:val="right"/>
        <w:rPr/>
      </w:pPr>
      <w:r>
        <w:rPr/>
        <w:tab/>
        <w:tab/>
        <w:tab/>
        <w:tab/>
        <w:tab/>
        <w:tab/>
        <w:tab/>
        <w:t xml:space="preserve">программу «Развитие культуры и сохранение </w:t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>(2014-2017 годы)»</w:t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536" w:firstLine="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3  </w:t>
      </w:r>
    </w:p>
    <w:p>
      <w:pPr>
        <w:pStyle w:val="Normal"/>
        <w:ind w:left="4536" w:hanging="1044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к     муниципальной     программе</w:t>
      </w:r>
    </w:p>
    <w:p>
      <w:pPr>
        <w:pStyle w:val="Normal"/>
        <w:ind w:left="10620" w:hanging="0"/>
        <w:jc w:val="right"/>
        <w:rPr/>
      </w:pPr>
      <w:r>
        <w:rPr>
          <w:sz w:val="22"/>
          <w:szCs w:val="22"/>
        </w:rPr>
        <w:t xml:space="preserve">«Развитие культуры и  сохранение   культурного   наследия   Мглинского района (2014 – 2017 годы)» </w:t>
      </w:r>
    </w:p>
    <w:p>
      <w:pPr>
        <w:pStyle w:val="Normal"/>
        <w:ind w:left="84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 ПРОГРАММЫ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20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280"/>
        <w:gridCol w:w="1680"/>
        <w:gridCol w:w="1481"/>
        <w:gridCol w:w="1275"/>
        <w:gridCol w:w="1320"/>
        <w:gridCol w:w="1320"/>
        <w:gridCol w:w="1349"/>
        <w:gridCol w:w="2376"/>
      </w:tblGrid>
      <w:tr>
        <w:trPr>
          <w:tblHeader w:val="true"/>
          <w:trHeight w:val="792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рограммы, рубле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blHeader w:val="true"/>
          <w:trHeight w:val="27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глинский районный отдел культур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уководства и управления в сфере установленных функций</w:t>
            </w:r>
          </w:p>
        </w:tc>
      </w:tr>
      <w:tr>
        <w:trPr>
          <w:trHeight w:val="45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3 6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92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05 92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05 923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05 923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23 6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 92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405 92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405 923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405 923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Дома культуры (клубы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клубная систем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54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354" w:hanging="0"/>
              <w:rPr/>
            </w:pPr>
            <w:r>
              <w:rPr>
                <w:sz w:val="20"/>
                <w:szCs w:val="20"/>
              </w:rPr>
              <w:t>Организация и проведение культурно-досуговых мероприятий:     2014 г. - 630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635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637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640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енности участников культурно-досуговых мероприятий: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310680 чел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310900 чел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311150 чел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311400 чел.</w:t>
            </w:r>
          </w:p>
        </w:tc>
      </w:tr>
      <w:tr>
        <w:trPr>
          <w:trHeight w:val="51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473 6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 368 409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68 409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68 409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68 409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 473 6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368 409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368 409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368 409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368 409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Библиотеки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.  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библиотечная систем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библиотечных фондов (увеличение доли новых поступлений в общем объеме хранения) ежегодно на 2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числа посещений библиотек в количестве 80200 человек ежегод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библиографических записей в сводном электронном каталоге библиотек Росс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г. – 4100 запис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. – 5200 запис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6300 запи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7400 записей</w:t>
            </w:r>
          </w:p>
        </w:tc>
      </w:tr>
      <w:tr>
        <w:trPr>
          <w:trHeight w:val="34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 603 104,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00 776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5 400 776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5 400 776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5 400 776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 603 104,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00 776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5 400 776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5 400 776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5 400 776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 Муз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.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«Мглинский районный краеведческий музей»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707 4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2 92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414 82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414 825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414 825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еличение посещаемости музе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76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80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83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86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707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62 925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414 825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414 825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414 825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Учреждения, обеспечивающие оказание услуг в сфере культур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1.Централизованная бухгалтер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го сопровождения деятельности учреждений культуры района</w:t>
            </w:r>
          </w:p>
        </w:tc>
      </w:tr>
      <w:tr>
        <w:trPr>
          <w:trHeight w:val="70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1 66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 41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 41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 416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 416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01 66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 41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 41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 416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 416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Повышение энергетической эффективности и обеспечение энергосбережения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едоставление субсидии муниципальным бюджетным учреждения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глинский районный отдел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библиотеч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ий районный краеведческий музей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оведение мероприятий по повышению энергетической эффективности и обеспечению энергосбере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6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00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00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Мероприятия в сфере пожарной безопас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редоставление субсидии муниципальным бюджетным учреждениям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библиотеч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ий районный краеведческий муз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23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жарной безопасности</w:t>
            </w:r>
          </w:p>
        </w:tc>
      </w:tr>
      <w:tr>
        <w:trPr>
          <w:trHeight w:val="1832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1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глинский районный отдел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библиотечная систем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 7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4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4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4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4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никам культуры, работающим в сельской местности,  будет оказана социальная поддержка по оплате жилья и коммунальных услуг  </w:t>
            </w:r>
          </w:p>
        </w:tc>
      </w:tr>
      <w:tr>
        <w:trPr>
          <w:trHeight w:val="31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 76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9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9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94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94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 Подпрограмма "Культура Мглинского района (2014 - 2017 годы)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85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тойчивого развития социально-культурных составляющих качества жизни населения района при сохранении историко-культурной сферы, приумножении творческого потенциала жителей  и предоставлении равного доступа к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 8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15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000 00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000 00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МУНИЦИПАЛЬНОЙ ПРОГРАММЕ: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97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4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4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4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4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 857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2 925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825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825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825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 602 0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524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900524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900524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900524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0 879 25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8 018 38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420 28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720 289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720 28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  <w:t>Старый документ!!!!!!!!!!!!!!!!!!!!!!!!!!!!!!!!!!!!!!!!!!!!!!!!!!!!!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ab/>
        <w:tab/>
        <w:tab/>
        <w:tab/>
        <w:tab/>
        <w:tab/>
        <w:tab/>
        <w:t>Приложение  №2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к  постановлению администрации Мглинского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>района от «____» __________20__ года № ____</w:t>
      </w:r>
    </w:p>
    <w:p>
      <w:pPr>
        <w:pStyle w:val="Normal"/>
        <w:tabs>
          <w:tab w:val="clear" w:pos="708"/>
          <w:tab w:val="left" w:pos="5786" w:leader="none"/>
        </w:tabs>
        <w:ind w:left="1416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ab/>
        <w:tab/>
        <w:tab/>
        <w:tab/>
        <w:tab/>
        <w:tab/>
        <w:t xml:space="preserve">«О внесении изменений в муниципальную </w:t>
      </w:r>
    </w:p>
    <w:p>
      <w:pPr>
        <w:pStyle w:val="Normal"/>
        <w:tabs>
          <w:tab w:val="clear" w:pos="708"/>
          <w:tab w:val="left" w:pos="5786" w:leader="none"/>
        </w:tabs>
        <w:ind w:left="1416" w:hanging="0"/>
        <w:jc w:val="both"/>
        <w:rPr/>
      </w:pPr>
      <w:r>
        <w:rPr/>
        <w:tab/>
        <w:tab/>
        <w:tab/>
        <w:tab/>
        <w:tab/>
        <w:tab/>
        <w:tab/>
        <w:t xml:space="preserve">программу «Развитие культуры и сохранение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>(2013-2016 годы)»</w:t>
      </w:r>
    </w:p>
    <w:p>
      <w:pPr>
        <w:pStyle w:val="Normal"/>
        <w:tabs>
          <w:tab w:val="clear" w:pos="708"/>
          <w:tab w:val="left" w:pos="578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ind w:left="708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</w:t>
        <w:tab/>
        <w:t>Приложение №2 к муниципальной программе</w:t>
      </w:r>
    </w:p>
    <w:p>
      <w:pPr>
        <w:pStyle w:val="Normal"/>
        <w:tabs>
          <w:tab w:val="clear" w:pos="708"/>
          <w:tab w:val="left" w:pos="5786" w:leader="none"/>
        </w:tabs>
        <w:ind w:left="708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 xml:space="preserve">           «Развитие культуры и сохранение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>(2013-2016 годы)»</w:t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                 </w:t>
      </w:r>
    </w:p>
    <w:p>
      <w:pPr>
        <w:pStyle w:val="Normal"/>
        <w:tabs>
          <w:tab w:val="clear" w:pos="708"/>
          <w:tab w:val="left" w:pos="5786" w:leader="none"/>
        </w:tabs>
        <w:rPr>
          <w:b/>
          <w:b/>
        </w:rPr>
      </w:pPr>
      <w:r>
        <w:rPr/>
        <w:t xml:space="preserve">                                                                         </w:t>
      </w:r>
      <w:r>
        <w:rPr>
          <w:b/>
        </w:rPr>
        <w:t>ПЛАН РЕАЛИЗАЦИИ МУНИЦИПАЛЬНОЙ  ПРОГРАММЫ</w:t>
      </w:r>
    </w:p>
    <w:p>
      <w:pPr>
        <w:pStyle w:val="Normal"/>
        <w:tabs>
          <w:tab w:val="clear" w:pos="708"/>
          <w:tab w:val="left" w:pos="5786" w:leader="none"/>
        </w:tabs>
        <w:rPr>
          <w:b/>
          <w:b/>
        </w:rPr>
      </w:pPr>
      <w:r>
        <w:rPr>
          <w:b/>
        </w:rPr>
      </w:r>
    </w:p>
    <w:tbl>
      <w:tblPr>
        <w:tblW w:w="1614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1684"/>
        <w:gridCol w:w="1316"/>
        <w:gridCol w:w="1260"/>
        <w:gridCol w:w="1260"/>
        <w:gridCol w:w="1260"/>
        <w:gridCol w:w="1200"/>
        <w:gridCol w:w="2400"/>
      </w:tblGrid>
      <w:tr>
        <w:trPr>
          <w:tblHeader w:val="true"/>
          <w:trHeight w:val="79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РЦП, мероприятий ДРЦП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рограммы, рубле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blHeader w:val="true"/>
          <w:trHeight w:val="44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Дома культуры, другие учреждения культуры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клубная систем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культурно-досуговых мероприятий:     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– 630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- 630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635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637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енности участников культурно-досуговых мероприятий: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– 310440 чел.</w:t>
            </w:r>
          </w:p>
          <w:p>
            <w:pPr>
              <w:pStyle w:val="Normal"/>
              <w:widowControl w:val="false"/>
              <w:ind w:right="354" w:hanging="0"/>
              <w:rPr/>
            </w:pPr>
            <w:r>
              <w:rPr>
                <w:sz w:val="20"/>
                <w:szCs w:val="20"/>
              </w:rPr>
              <w:t>2014 г. – 310680 чел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310900 чел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311150 чел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354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right="354" w:firstLine="14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1458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046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180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1805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1805,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бюджетным учреждениям на иные ц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6368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482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718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7180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71805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Библиотеки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 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библиотечная система»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новление библиотечных фондов (увеличение доли новых поступлений в общем объеме хранения) ежегодно на 2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числа посещений библиотек в количестве 80200 человек ежегод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библиографических записей в сводном электронном каталоге библиотек Росс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– 3100 запи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г. – 4100 запис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. – 5200 запис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6300 запи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846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768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43202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432026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4320260,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5846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768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43202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432026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4320260,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Муз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1.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«Мглинский районный краеведческий музей»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523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9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6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8386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83861,0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еличение посещаемости музе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– 73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76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80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83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05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89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86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383861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383861,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 Расходные обязательства, выполнение которых осуществляется, в том числе, за счет межбюджетных субсидий и субвенций из обла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Оплата жилья и коммунальных услуг отдельным категориям граждан, работающих в сельской местности или поселках городского тип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клубная система»; муниципальное бюджетное учреждение «Мглинская межпоселенческая централизованная библиотечная система»;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72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72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никам культуры, работающим в сельской местности,  будет оказана социальная поддержка по оплате жилья и коммунальных услуг </w:t>
            </w:r>
          </w:p>
        </w:tc>
      </w:tr>
      <w:tr>
        <w:trPr>
          <w:trHeight w:val="3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9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 Обеспечение устойчивого развития социально-культурных составляющих качества жизни населения Брян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мещения (Уголка памяти воинов-интернационалистов) Мглинского районного краеведческого музея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Предоставление субсидии муниципальным бюджетным, автономным учреждениям и иным некоммерческим организаци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17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17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6. Другие вопросы в области куль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1.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1.1. Центральный аппара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уководства и управления в сфере установленных функций</w:t>
            </w:r>
          </w:p>
        </w:tc>
      </w:tr>
      <w:tr>
        <w:trPr>
          <w:trHeight w:val="3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773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8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9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96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965,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1.2.Централизованная бухгалтер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го сопровождения деятельности учреждений культуры района</w:t>
            </w:r>
          </w:p>
        </w:tc>
      </w:tr>
      <w:tr>
        <w:trPr>
          <w:trHeight w:val="3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81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9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29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815297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815297,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8858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57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42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33426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334262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Долгосрочная районная целевая программа "Культура Мглинского района" (2013 - 2017 годы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ДРЦП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тойчивого развития социально-культурных составляющих качества жизни населения района при сохранении историко-культурной сферы, приумножении творческого потенциала жителей  и предоставлении равного доступа к информации</w:t>
            </w:r>
          </w:p>
        </w:tc>
      </w:tr>
      <w:tr>
        <w:trPr>
          <w:trHeight w:val="71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.1. Проведение ремонтов в учреждениях куль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0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необходимых текущих и капитальных ремонтов учреждений культуры района</w:t>
            </w:r>
          </w:p>
        </w:tc>
      </w:tr>
      <w:tr>
        <w:trPr>
          <w:trHeight w:val="53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2. Приобретение музыкального оборудования, одежды сцены, костюмов для творческих коллекти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обходимого музыкального оборудования, одежды сцены, костюмов для творческих коллективов учреждений культуры района</w:t>
            </w:r>
          </w:p>
        </w:tc>
      </w:tr>
      <w:tr>
        <w:trPr>
          <w:trHeight w:val="62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3. Организация и проведение мероприятий, направленных на сохранение и развитие культурных традиций, патриотического воспитания (встреча славянских народов у Монумента Дружбы, Свенская ярмарка, праздники поэзии Ф.И.Тютчева и А.К.Толстого, праздники сел и деревень,День Победы, День освобождения от немецко-фашистских захватчиков и др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район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9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2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традиционных мероприятий, направленных на сохранение и развитие культурных традиций, патриотического воспитания (встреча славянских народов у Монумента Дружбы, Свенская ярмарка, праздники поэзии Ф.И.Тютчева и А.К.Толстого, праздники сел и деревень, День Победы, День освобождения от немецко-фашистских захватчиков и др.)</w:t>
            </w:r>
          </w:p>
        </w:tc>
      </w:tr>
      <w:tr>
        <w:trPr>
          <w:trHeight w:val="86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ДРЦП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9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92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МУНИЦИПАЛЬНОЙ ПРОГРАММЕ: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«Мглинская межпоселенческая централизованная клубная система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библиотечная систем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ий районный краеведческий музе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8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</w:t>
            </w:r>
            <w:r>
              <w:rPr/>
              <w:t xml:space="preserve">* </w:t>
            </w:r>
            <w:r>
              <w:rPr>
                <w:sz w:val="20"/>
                <w:szCs w:val="20"/>
              </w:rPr>
              <w:t xml:space="preserve">областного бюджета  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41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81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25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9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386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3861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3861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929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1394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2632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14526327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14526327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356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2350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3738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37388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37388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839" w:right="278" w:gutter="0" w:header="0" w:top="357" w:footer="0" w:bottom="35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к  постановлению администрации Мглинского </w:t>
      </w:r>
    </w:p>
    <w:p>
      <w:pPr>
        <w:pStyle w:val="Normal"/>
        <w:tabs>
          <w:tab w:val="clear" w:pos="708"/>
          <w:tab w:val="left" w:pos="57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>района от «____» __________20__ года № ____</w:t>
      </w:r>
    </w:p>
    <w:p>
      <w:pPr>
        <w:pStyle w:val="Normal"/>
        <w:tabs>
          <w:tab w:val="clear" w:pos="708"/>
          <w:tab w:val="left" w:pos="5786" w:leader="none"/>
        </w:tabs>
        <w:ind w:left="1416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 xml:space="preserve">«О внесении изменений в муниципальную </w:t>
      </w:r>
    </w:p>
    <w:p>
      <w:pPr>
        <w:pStyle w:val="Normal"/>
        <w:tabs>
          <w:tab w:val="clear" w:pos="708"/>
          <w:tab w:val="left" w:pos="5786" w:leader="none"/>
        </w:tabs>
        <w:ind w:left="1416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программу «Развитие культуры и сохранение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 xml:space="preserve">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>(2013-2016 годы)»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  <w:t>Приложение 4</w:t>
      </w:r>
    </w:p>
    <w:p>
      <w:pPr>
        <w:pStyle w:val="Normal"/>
        <w:ind w:left="8076" w:firstLine="420"/>
        <w:jc w:val="both"/>
        <w:rPr/>
      </w:pPr>
      <w:r>
        <w:rPr>
          <w:sz w:val="28"/>
          <w:szCs w:val="28"/>
        </w:rPr>
        <w:t xml:space="preserve"> </w:t>
      </w:r>
      <w:r>
        <w:rPr/>
        <w:t>к     муниципальной     программе</w:t>
      </w:r>
    </w:p>
    <w:p>
      <w:pPr>
        <w:pStyle w:val="Normal"/>
        <w:ind w:left="8496" w:hanging="0"/>
        <w:jc w:val="both"/>
        <w:rPr/>
      </w:pPr>
      <w:r>
        <w:rPr/>
        <w:t xml:space="preserve">«Развитие культуры и  сохранение   </w:t>
      </w:r>
    </w:p>
    <w:p>
      <w:pPr>
        <w:pStyle w:val="Normal"/>
        <w:ind w:left="8496" w:hanging="0"/>
        <w:jc w:val="both"/>
        <w:rPr/>
      </w:pPr>
      <w:r>
        <w:rPr/>
        <w:t xml:space="preserve">культурного   наследия   Мглинского района» </w:t>
      </w:r>
    </w:p>
    <w:p>
      <w:pPr>
        <w:pStyle w:val="Normal"/>
        <w:ind w:left="8496" w:hanging="0"/>
        <w:jc w:val="both"/>
        <w:rPr/>
      </w:pPr>
      <w:r>
        <w:rPr/>
        <w:t xml:space="preserve">(2013 – 2016 годы)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ое распределение средств, не включенных в состав муниципальной программы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лгосрочным районным целевым программа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960"/>
        <w:gridCol w:w="1440"/>
        <w:gridCol w:w="1440"/>
        <w:gridCol w:w="1560"/>
        <w:gridCol w:w="1560"/>
      </w:tblGrid>
      <w:tr>
        <w:trPr>
          <w:trHeight w:val="114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н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  <w:br/>
              <w:t xml:space="preserve"> долгосрочной районной целевой </w:t>
              <w:br/>
              <w:t>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,</w:t>
              <w:b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,</w:t>
              <w:b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,</w:t>
              <w:b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,</w:t>
              <w:br/>
              <w:t>тыс. руб.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районная целевая программа «Обеспечение противопожарной безопасности объектов социально-культурной сферы Мглинского района» (2013-2017 год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айонная целевая программа</w:t>
            </w:r>
            <w:r>
              <w:rPr>
                <w:color w:val="0000FF"/>
              </w:rPr>
              <w:t xml:space="preserve"> </w:t>
            </w:r>
            <w:r>
              <w:rPr/>
              <w:t>«Энергосбережение в Мглинском районе Брянской области на 2011-2015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лгосрочная районная целевая программа «Улучшение условий и охраны труда в учреждениях и организациях Мглинского района на 2013-2015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/>
              <w:t>Долгосрочная районная целевая программа «Комплексные меры противодействия злоупотреблению наркотиками и их незаконному обороту (2-13-2015 годы)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39" w:right="278" w:gutter="0" w:header="0" w:top="357" w:footer="0" w:bottom="35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786" w:leader="none"/>
        </w:tabs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/>
      </w:pPr>
      <w:r>
        <w:rPr/>
      </w:r>
    </w:p>
    <w:sectPr>
      <w:type w:val="nextPage"/>
      <w:pgSz w:orient="landscape" w:w="16838" w:h="11906"/>
      <w:pgMar w:left="1134" w:right="1304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59:00Z</dcterms:created>
  <dc:creator>Дом культуры</dc:creator>
  <dc:description/>
  <cp:keywords/>
  <dc:language>en-US</dc:language>
  <cp:lastModifiedBy>Admin</cp:lastModifiedBy>
  <cp:lastPrinted>2014-04-01T12:21:00Z</cp:lastPrinted>
  <dcterms:modified xsi:type="dcterms:W3CDTF">2014-07-29T05:37:00Z</dcterms:modified>
  <cp:revision>56</cp:revision>
  <dc:subject/>
  <dc:title>РОССИЙСКАЯ ФЕДЕРАЦИЯ</dc:title>
</cp:coreProperties>
</file>